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bCs/>
        </w:rPr>
        <w:t>СОВЕТ СЕЛЬСКОГО ПОСЕЛЕНИЯ  СКВОРЧИХИНСКИЙ  СЕЛЬСОВЕТ МУНИЦИПАЛЬНОГО РАЙОНА ИШИМБАЙСКИЙ РАЙОН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СПУБЛИКИ БАШКОРТОСТА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От 28.12. 2015 г.</w:t>
        <w:tab/>
        <w:tab/>
        <w:tab/>
        <w:tab/>
        <w:tab/>
        <w:tab/>
        <w:t xml:space="preserve">                     </w:t>
        <w:tab/>
        <w:t>№ 06/44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О БЮДЖЕТЕ СЕЛЬСКОГО ПОСЕЛЕНИЯ  СКВОРЧИХИНСКИЙ СЕЛЬСОВЕТ МУНИЦИПАЛЬНОГО  РАЙОНА ИШИМБАЙСКИЙ РАЙОН РЕСПУБЛИКИ БАШКОРТОСТАН НА 2016 ГОД И НА ПЛАНОВЫЙ ПЕРИОД 2017 и 2018 ГОДОВ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16 </w:t>
      </w:r>
      <w:r>
        <w:rPr>
          <w:sz w:val="28"/>
        </w:rPr>
        <w:t xml:space="preserve"> год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в сумме 5275,4 тыс.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в сумме 5275,4 тыс. рубл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Скворчихин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17 и 2018 годов</w:t>
      </w:r>
      <w:r>
        <w:rPr>
          <w:sz w:val="28"/>
        </w:rPr>
        <w:t xml:space="preserve">:  </w:t>
      </w:r>
    </w:p>
    <w:p>
      <w:pPr>
        <w:pStyle w:val="Normal"/>
        <w:rPr/>
      </w:pPr>
      <w:r>
        <w:rPr>
          <w:sz w:val="28"/>
        </w:rPr>
        <w:t>1) прогнозируемый общий объем доходов бюджета сельского поселения на 2017 год в сумме  5259 тыс. рублей и на 2018 год в сумме  5312 тыс. рублей;</w:t>
      </w:r>
    </w:p>
    <w:p>
      <w:pPr>
        <w:pStyle w:val="Normal"/>
        <w:rPr/>
      </w:pPr>
      <w:r>
        <w:rPr>
          <w:sz w:val="28"/>
        </w:rPr>
        <w:t>2) общий объем расходов бюджета сельского поселения на 2017 год в сумме 5259 тыс. рублей, в том числе условно утвержденные расходы в сумме 132 тыс. рублей, и на 2018 год в сумме 5312 тыс. рублей, в том числе условно утвержденные расходы в сумме 264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ind w:firstLine="708"/>
        <w:rPr/>
      </w:pPr>
      <w:r>
        <w:rPr/>
        <w:t>Статья 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6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плановый период 2017 и 2018 годов согласно приложению 4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на 2016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7 и 2018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а) на 2016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б) на плановый период 2017 и 2018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2) на плановый период 2017 и 2018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16 год и на плановый период 2017 и 2018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16 год и на плановый период 2017 и 2018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16-2018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на 2016 год в сумме 4731,9 тыс.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17 год  4660,5 тыс. рублей и на 2018 год в сумме   4660,5 тыс.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16 году отсутствует, подлежат возврату в доход бюджета муниципального район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Статья 1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17 года в сумме 0 тыс.рублей, на 1 января 2018 года в сумме 0 тыс.рублей и  на 1 января 2019 года в сумме 0 тыс.рублей, в том числе верхний  предел  долга  по муниципальным  гарантиям  на 1 января 2017 года в  сумме 0 тыс.рублей, на 1 января 2018 года в  сумме 0 тыс.рублей и на 1 января 2019 года в  сумме 0 тыс.руб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16 год в сумме 0 тыс. рублей, на 2017 год в сумме 0 тыс. рублей и на 2018 год в сумме 0 тыс. рубл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TextBodyIndent"/>
        <w:rPr/>
      </w:pPr>
      <w:r>
        <w:rPr/>
        <w:t>Списать в порядке, установленном администрацией сельского  поселения, задолженность перед бюджетом сельского поселения организаций всех  организационно-правовых форм по средствам сельского поселения, предоставленным  на возвратной  основе, процентам за  пользование ими, пеням и штрафам, не имеющую источников погашения в связи  с ликвидацией этих организаций вследствие признания их  по решению  суда несостоятельными (банкротами).</w:t>
      </w:r>
    </w:p>
    <w:p>
      <w:pPr>
        <w:pStyle w:val="TextBodyIndent"/>
        <w:rPr>
          <w:b/>
          <w:b/>
        </w:rPr>
      </w:pPr>
      <w:r>
        <w:rPr>
          <w:b/>
        </w:rPr>
        <w:t>Статья 14</w:t>
      </w:r>
    </w:p>
    <w:p>
      <w:pPr>
        <w:pStyle w:val="TextBodyIndent"/>
        <w:rPr/>
      </w:pPr>
      <w:r>
        <w:rPr/>
        <w:t>Списать  в порядке, установленном  администрацией  сельского  поселения, задолженность перед бюджетом  сельского поселения  организаций всех  форм  собственности, физических лиц, являющихся индивидуальными  предпринимателями, по  плате за аренду  муниципального имущества, включая аренду земельных  участков, находящиеся в муниципальной собственности, а  также аренду земельных  участков, государственная  собственность  на которые не разграничена, не имеющую  источников  погашения, в случаях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ликвидации организаций и прекращение деятельности  физических лиц, являющихся индивидуальными предпринимателями, вследствие признания их по  решению суда по состоянию на 1 января 2016 года несостоятельными (банкротами)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смерти  или объявления  судом  умершим физического  лица, являющегося индивидуальным предпринимателем,  при переходе выморочного имущества  в собственность  сельского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5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16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6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16 года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7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16 г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Г.Ф. Бардовская 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Skvorchiha</cp:lastModifiedBy>
  <cp:lastPrinted>2016-01-12T13:33:00Z</cp:lastPrinted>
  <dcterms:modified xsi:type="dcterms:W3CDTF">2016-01-12T08:33:00Z</dcterms:modified>
  <cp:revision>207</cp:revision>
  <dc:subject/>
  <dc:title>СОВЕТ СЕЛЬСКОГО ПОСЕЛЕНИЯ  АРМЕТОВСКИЙ  СЕЛЬСОВЕТ МУНИЦИПАЛЬНОГО РАЙОНА ИШИМБАЙСКИЙ РАЙОН  </dc:title>
</cp:coreProperties>
</file>